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Interrogazi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tova, 19 agosto 20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l Sindaco </w:t>
      </w:r>
    </w:p>
    <w:p>
      <w:pPr>
        <w:pStyle w:val="Normal"/>
        <w:rPr>
          <w:rFonts w:ascii="Verdana" w:hAnsi="Verdana" w:cs="Verdana"/>
        </w:rPr>
      </w:pPr>
      <w:r>
        <w:rPr>
          <w:rFonts w:eastAsia="Verdana" w:cs="Verdana" w:ascii="Verdana" w:hAnsi="Verdana"/>
        </w:rPr>
        <w:t xml:space="preserve">                                                  </w:t>
      </w:r>
      <w:r>
        <w:rPr>
          <w:rFonts w:cs="Verdana" w:ascii="Verdana" w:hAnsi="Verdana"/>
        </w:rPr>
        <w:t>Arch. Nicola Sodano</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Al Presidente del Consiglio Comunal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rof. Giuliano Longfi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ggetto: antenne radio di Via Veneto e Via Pilla e le altre di Strada Troncada.</w:t>
      </w:r>
    </w:p>
    <w:p>
      <w:pPr>
        <w:pStyle w:val="Normal"/>
        <w:rPr>
          <w:rFonts w:ascii="Verdana" w:hAnsi="Verdana" w:cs="Verdana"/>
        </w:rPr>
      </w:pPr>
      <w:r>
        <w:rPr>
          <w:rFonts w:eastAsia="Verdana" w:cs="Verdana" w:ascii="Verdana" w:hAnsi="Verdana"/>
        </w:rPr>
        <w:t xml:space="preserve">               </w:t>
      </w:r>
      <w:r>
        <w:rPr>
          <w:rFonts w:cs="Verdana" w:ascii="Verdana" w:hAnsi="Verdana"/>
        </w:rPr>
        <w:t>A Mantova antenna selvag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Le normative vigenti in Italia da rispettare quanto si parla di antenne radio o di telefonia mobile sono:</w:t>
      </w:r>
    </w:p>
    <w:p>
      <w:pPr>
        <w:pStyle w:val="Normal"/>
        <w:rPr/>
      </w:pPr>
      <w:r>
        <w:rPr>
          <w:rFonts w:eastAsia="Verdana" w:cs="Verdana" w:ascii="Verdana" w:hAnsi="Verdana"/>
        </w:rPr>
        <w:t xml:space="preserve"> </w:t>
      </w:r>
      <w:r>
        <w:rPr>
          <w:rFonts w:cs="Verdana" w:ascii="Verdana" w:hAnsi="Verdana"/>
          <w:b/>
          <w:bCs/>
          <w:color w:val="000000"/>
        </w:rPr>
        <w:t>-  decreto sui livelli massimi</w:t>
      </w:r>
      <w:r>
        <w:rPr>
          <w:rStyle w:val="Appleconvertedspace"/>
          <w:rFonts w:cs="Verdana" w:ascii="Verdana" w:hAnsi="Verdana"/>
          <w:color w:val="000000"/>
        </w:rPr>
        <w:t> </w:t>
      </w:r>
      <w:r>
        <w:rPr>
          <w:rFonts w:cs="Verdana" w:ascii="Verdana" w:hAnsi="Verdana"/>
          <w:color w:val="000000"/>
        </w:rPr>
        <w:t>(DM 381/1998 e relativo regolamento) : stabilisce i limiti massimi di esposizione ai campi elettromagnetici (20 Volt/metro e un </w:t>
      </w:r>
      <w:r>
        <w:rPr>
          <w:rStyle w:val="Appleconvertedspace"/>
          <w:rFonts w:cs="Verdana" w:ascii="Verdana" w:hAnsi="Verdana"/>
          <w:color w:val="000000"/>
        </w:rPr>
        <w:t> </w:t>
      </w:r>
      <w:r>
        <w:rPr>
          <w:rFonts w:cs="Verdana" w:ascii="Verdana" w:hAnsi="Verdana"/>
          <w:color w:val="000000"/>
        </w:rPr>
        <w:t>“obiettivo di qualità” di 6 Volt/metro di campo elettromagnetico per scuole, ospedali, abitazioni, balconi inclusi</w:t>
      </w:r>
    </w:p>
    <w:p>
      <w:pPr>
        <w:pStyle w:val="Normal"/>
        <w:spacing w:before="280" w:after="280"/>
        <w:jc w:val="both"/>
        <w:rPr>
          <w:rFonts w:ascii="Verdana" w:hAnsi="Verdana" w:cs="Verdana"/>
          <w:color w:val="000000"/>
        </w:rPr>
      </w:pPr>
      <w:r>
        <w:rPr>
          <w:rFonts w:cs="Verdana" w:ascii="Verdana" w:hAnsi="Verdana"/>
          <w:b/>
          <w:bCs/>
          <w:color w:val="000000"/>
        </w:rPr>
        <w:t>- Legge Quadro sull’elettrosmog</w:t>
      </w:r>
      <w:r>
        <w:rPr>
          <w:rStyle w:val="Appleconvertedspace"/>
          <w:rFonts w:cs="Verdana" w:ascii="Verdana" w:hAnsi="Verdana"/>
          <w:color w:val="000000"/>
        </w:rPr>
        <w:t> </w:t>
      </w:r>
      <w:r>
        <w:rPr>
          <w:rFonts w:cs="Verdana" w:ascii="Verdana" w:hAnsi="Verdana"/>
          <w:color w:val="000000"/>
        </w:rPr>
        <w:t>(LS 36/2001)</w:t>
      </w:r>
      <w:r>
        <w:rPr>
          <w:rStyle w:val="Appleconvertedspace"/>
          <w:rFonts w:cs="Verdana" w:ascii="Verdana" w:hAnsi="Verdana"/>
          <w:color w:val="000000"/>
        </w:rPr>
        <w:t> </w:t>
      </w:r>
      <w:r>
        <w:rPr>
          <w:rFonts w:cs="Verdana" w:ascii="Verdana" w:hAnsi="Verdana"/>
          <w:color w:val="000000"/>
          <w:spacing w:val="-4"/>
        </w:rPr>
        <w:t>: le aziende devono concordare con regione e comuni i piani di sviluppo</w:t>
      </w:r>
    </w:p>
    <w:p>
      <w:pPr>
        <w:pStyle w:val="Normal"/>
        <w:spacing w:before="280" w:after="280"/>
        <w:jc w:val="both"/>
        <w:rPr/>
      </w:pPr>
      <w:r>
        <w:rPr>
          <w:rFonts w:cs="Verdana" w:ascii="Verdana" w:hAnsi="Verdana"/>
          <w:b/>
          <w:bCs/>
          <w:color w:val="000000"/>
        </w:rPr>
        <w:t>- Legge Regionale della Lombardia n. 11</w:t>
      </w:r>
      <w:r>
        <w:rPr>
          <w:rStyle w:val="Appleconvertedspace"/>
          <w:rFonts w:cs="Verdana" w:ascii="Verdana" w:hAnsi="Verdana"/>
          <w:color w:val="000000"/>
        </w:rPr>
        <w:t> </w:t>
      </w:r>
      <w:r>
        <w:rPr>
          <w:rFonts w:cs="Verdana" w:ascii="Verdana" w:hAnsi="Verdana"/>
          <w:color w:val="000000"/>
        </w:rPr>
        <w:t>dell’11 maggio 2001</w:t>
      </w:r>
    </w:p>
    <w:p>
      <w:pPr>
        <w:pStyle w:val="Normal"/>
        <w:spacing w:before="280" w:after="280"/>
        <w:jc w:val="both"/>
        <w:rPr>
          <w:rFonts w:ascii="Verdana" w:hAnsi="Verdana" w:cs="Verdana"/>
          <w:color w:val="000000"/>
        </w:rPr>
      </w:pPr>
      <w:r>
        <w:rPr>
          <w:rFonts w:cs="Verdana" w:ascii="Verdana" w:hAnsi="Verdana"/>
          <w:b/>
          <w:bCs/>
          <w:color w:val="000000"/>
        </w:rPr>
        <w:t>- Norme comunali</w:t>
      </w:r>
      <w:r>
        <w:rPr>
          <w:rStyle w:val="Appleconvertedspace"/>
          <w:rFonts w:cs="Verdana" w:ascii="Verdana" w:hAnsi="Verdana"/>
          <w:color w:val="000000"/>
        </w:rPr>
        <w:t xml:space="preserve">  che </w:t>
      </w:r>
      <w:r>
        <w:rPr>
          <w:rFonts w:cs="Verdana" w:ascii="Verdana" w:hAnsi="Verdana"/>
          <w:color w:val="000000"/>
          <w:spacing w:val="-6"/>
        </w:rPr>
        <w:t>possono essere approvate su aspetti urbanistici, edilizi ed estetico-visuali, incluse le possibili zone interdette</w:t>
      </w:r>
    </w:p>
    <w:p>
      <w:pPr>
        <w:pStyle w:val="Normal"/>
        <w:spacing w:before="280" w:after="280"/>
        <w:jc w:val="both"/>
        <w:rPr/>
      </w:pPr>
      <w:r>
        <w:rPr>
          <w:rFonts w:eastAsia="Verdana" w:cs="Verdana" w:ascii="Verdana" w:hAnsi="Verdana"/>
          <w:color w:val="000000"/>
        </w:rPr>
        <w:t xml:space="preserve">                    </w:t>
      </w:r>
      <w:r>
        <w:rPr>
          <w:rFonts w:cs="Verdana" w:ascii="Verdana" w:hAnsi="Verdana"/>
          <w:color w:val="000000"/>
        </w:rPr>
        <w:t>La maggior parte delle ricerche scientifiche confermano che é opportuno un approccio di massima cautela di fronte ai campi elettromagnetici ad alta frequenza prodotti dalle antenne e in tutti i paesi civili i gestori delle reti di telecomunicazioni senza fili hanno adottato criteri di prudenza, in Italia vige ancora la logica del profitto a spese del senso civico e di una corretta etica d’impresa.</w:t>
      </w:r>
    </w:p>
    <w:p>
      <w:pPr>
        <w:pStyle w:val="Normal"/>
        <w:rPr/>
      </w:pPr>
      <w:r>
        <w:rPr>
          <w:rFonts w:eastAsia="Verdana" w:cs="Verdana" w:ascii="Verdana" w:hAnsi="Verdana"/>
        </w:rPr>
        <w:t xml:space="preserve">               </w:t>
      </w:r>
      <w:r>
        <w:rPr>
          <w:rFonts w:cs="Verdana" w:ascii="Verdana" w:hAnsi="Verdana"/>
        </w:rPr>
        <w:t xml:space="preserve">Ho richiesto gli atti delle pratiche relative alle antenne radio di cui all’oggetto che risultano non più funzionanti ma rimaste al loro posto e mai demolite con ripristino del sito come prevede la legge regionale n. 11/2001 all’art. 7, punto 2,  comma g .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Per quanto riguarda l’antenna radio di  Via Veneto venne richiesta autorizzazione da Mantova Antenna Libera per l’esercizio di impianti radiofonici, procedendo all’installazione dell’antenna senza autorizzazione e presentando successivamente richiesta di sanatoria. Nell’ottobre 2003 ( due anni dopo)  lo sportello unico  scrive alla radio che non avendo avuto concessa la sanatoria devono provvedere a spostare l’antenna in sito idoneo. </w:t>
      </w:r>
    </w:p>
    <w:p>
      <w:pPr>
        <w:pStyle w:val="Normal"/>
        <w:rPr>
          <w:rFonts w:ascii="Verdana" w:hAnsi="Verdana" w:cs="Verdana"/>
        </w:rPr>
      </w:pPr>
      <w:r>
        <w:rPr>
          <w:rFonts w:eastAsia="Verdana" w:cs="Verdana" w:ascii="Verdana" w:hAnsi="Verdana"/>
        </w:rPr>
        <w:t xml:space="preserve">               </w:t>
      </w:r>
      <w:r>
        <w:rPr>
          <w:rFonts w:cs="Verdana" w:ascii="Verdana" w:hAnsi="Verdana"/>
        </w:rPr>
        <w:t>L’azienda radiofonica risponde dopo una decina di giorni sostenendo che non avendo avuto sanatoria sposterà gli impianti ma chiede al Comune di lasciarli operativi fintanto non saranno operativi quelli nuovi. Lo spostamento avverrà solamente nell’agosto 2007.</w:t>
      </w:r>
    </w:p>
    <w:p>
      <w:pPr>
        <w:pStyle w:val="Normal"/>
        <w:rPr/>
      </w:pPr>
      <w:r>
        <w:rPr>
          <w:rFonts w:eastAsia="Verdana" w:cs="Verdana" w:ascii="Verdana" w:hAnsi="Verdana"/>
        </w:rPr>
        <w:t xml:space="preserve">               </w:t>
      </w:r>
      <w:r>
        <w:rPr>
          <w:rFonts w:cs="Verdana" w:ascii="Verdana" w:hAnsi="Verdana"/>
        </w:rPr>
        <w:t>Quindi non solo c’è stata installazione abusiva e l’amministrazione comunale non è intervenuta per abbatterla o sanarla, ma non ha nemmeno presentato una fideiussione come previsto sempre dalla legge regionale  11 del 2001 art. 7  punto 2, comma h per chi installa antenne, in quanto il titolare dell’impianto ha l’obbligo di corredare l’istanza di autorizzazione per l’installazione ed esercizio dello stesso con certificato fidejussorio relativo agli oneri di smantellamento e ripristino ambiental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fine 2012 Mantova Antenna Libera cede gli impianti a Radio Bruno Nor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HIEDO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e per gli impianti situati in Strada Troncata e in Via Veneto sia stata presentata da Radio Bruno la fideiussione bancaria prevista dalla normativa e se sono stati fatti passi per la disinstallazione dell’antenna di via Veneto, come vuole la legge in quanto non più funzionant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Chiedo </w:t>
      </w:r>
    </w:p>
    <w:p>
      <w:pPr>
        <w:pStyle w:val="Normal"/>
        <w:rPr>
          <w:rFonts w:ascii="Verdana" w:hAnsi="Verdana" w:cs="Verdana"/>
        </w:rPr>
      </w:pPr>
      <w:r>
        <w:rPr>
          <w:rFonts w:cs="Verdana" w:ascii="Verdana" w:hAnsi="Verdana"/>
        </w:rPr>
      </w:r>
    </w:p>
    <w:p>
      <w:pPr>
        <w:pStyle w:val="Normal"/>
        <w:rPr/>
      </w:pPr>
      <w:r>
        <w:rPr>
          <w:rFonts w:cs="Verdana" w:ascii="Verdana" w:hAnsi="Verdana"/>
        </w:rPr>
        <w:t>chi risponda alla comunità, se alla scadenza non venga  rinnovata per tempo la garanzia, perché in caso di chiusura, il Comune rischia di accollarsi le spese di ripristino se non in possesso di fideiussione valida . Nel caso Radio Bruno non fosse in regola con la fideiussione per una delle due antenne, chiedo che si provveda a richiederla o a procedere alla sospensione temporanea delle trasmissio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In data 23.11.2001 Radio Televisione Virgiliana Sas richiede autorizzazione alla prosecuzione dell’esercizio d’impianto, titolare d’impianto radiotelevisivo già installato. </w:t>
      </w:r>
    </w:p>
    <w:p>
      <w:pPr>
        <w:pStyle w:val="Normal"/>
        <w:rPr>
          <w:rFonts w:ascii="Verdana" w:hAnsi="Verdana" w:cs="Verdana"/>
        </w:rPr>
      </w:pPr>
      <w:r>
        <w:rPr>
          <w:rFonts w:eastAsia="Verdana" w:cs="Verdana" w:ascii="Verdana" w:hAnsi="Verdana"/>
        </w:rPr>
        <w:t xml:space="preserve">                 </w:t>
      </w:r>
      <w:r>
        <w:rPr>
          <w:rFonts w:cs="Verdana" w:ascii="Verdana" w:hAnsi="Verdana"/>
        </w:rPr>
        <w:t>In data 29.3.2002 l’Arpa comunica al Sindaco che durante un sopralluogo è stato riscontrato un supero delle emissioni generato dal funzionamento di una Stazione Radio Base installata sul tetto dello stabilimento Zanellini, in via Pilla 12, dove è in funzione da anni anche una stazione radio FM.</w:t>
      </w:r>
    </w:p>
    <w:p>
      <w:pPr>
        <w:pStyle w:val="Normal"/>
        <w:rPr/>
      </w:pPr>
      <w:r>
        <w:rPr>
          <w:rFonts w:eastAsia="Verdana" w:cs="Verdana" w:ascii="Verdana" w:hAnsi="Verdana"/>
        </w:rPr>
        <w:t xml:space="preserve">                 </w:t>
      </w:r>
      <w:r>
        <w:rPr>
          <w:rFonts w:cs="Verdana" w:ascii="Verdana" w:hAnsi="Verdana"/>
        </w:rPr>
        <w:t xml:space="preserve">In data 25.6.2007, cioè qualche anno dopo, lo Sportello Unico per le imprese e i cittadini richiede a RTV tutta una serie di documenti e la fideiussione e comunica la possibilità di delocalizzare l’impianto in altro idoneo sito. Stessa cosa viene replicata con lettere del dicembre 2007 e aprile 2008. Nel frattempo la radio continua a funzionare. </w:t>
      </w:r>
    </w:p>
    <w:p>
      <w:pPr>
        <w:pStyle w:val="Normal"/>
        <w:rPr/>
      </w:pPr>
      <w:r>
        <w:rPr>
          <w:rFonts w:eastAsia="Verdana" w:cs="Verdana" w:ascii="Verdana" w:hAnsi="Verdana"/>
        </w:rPr>
        <w:t xml:space="preserve">                 </w:t>
      </w:r>
      <w:r>
        <w:rPr>
          <w:rFonts w:cs="Verdana" w:ascii="Verdana" w:hAnsi="Verdana"/>
        </w:rPr>
        <w:t>Nel novembre 2008 RTV chiede un incontro ai tecnici degli uffici comunali con una lettera , dichiarando disponibilità a spostarsi nel nuovo sito previsto dal Comune, ma non subito in quanto sussiste  una causa giudiziaria a Roma , per cui non ci deve essere variazione tecnica di emissione del segnale. E sono passati sette anni, la fideiussione non è ancora stata presentata e la radio funziona.</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el febbraio 2009 di nuovo Arpa evidenzia un supero di emissioni in prossimità di abitazioni di via Pilla e chiede la collaborazione dell’amministrazione comunale per una valutazione più precisa all’interno di aree priva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l 13 gennaio 2010 il Ministero dello Sviluppo Economico archivia la richiesta di spostamento dell’antenna in quanto non pervenuto il versamento di 250,00 euro richiesto.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l 19 maggio 2010 il Comune richiede ancora una volta la documentazione  integrativa per l’autorizzazione all’esercizio ed il 24.11.2010 finalmente il dirigente lo sportello unico del Comune dichiara che il procedimento si archivia per mancanza di documentazione anche se non scrive cosa fare dell’impianto esistente e della fideiussione. </w:t>
      </w:r>
    </w:p>
    <w:p>
      <w:pPr>
        <w:pStyle w:val="Normal"/>
        <w:rPr>
          <w:rFonts w:ascii="Verdana" w:hAnsi="Verdana" w:cs="Verdana"/>
        </w:rPr>
      </w:pPr>
      <w:r>
        <w:rPr>
          <w:rFonts w:eastAsia="Verdana" w:cs="Verdana" w:ascii="Verdana" w:hAnsi="Verdana"/>
        </w:rPr>
        <w:t xml:space="preserve">                  </w:t>
      </w:r>
      <w:r>
        <w:rPr>
          <w:rFonts w:cs="Verdana" w:ascii="Verdana" w:hAnsi="Verdana"/>
        </w:rPr>
        <w:t>Guarda caso due giorni prima era giunta comunicazione della Ditta Radar Sas proprietaria di Tempo Radio di avere acquisito gli impianti di via Pilla in corso di trasferimento (?) ed il relativo ponte di collegamento sito in Castellucchio, così arriva comunicazione di RTV di cessione a Radar Sa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l 7 luglio 2011 il Comune di Mantova autorizza la Radar sas ha trasmettere dal traliccio di Via Troncata, mentre il 20 luglio comunica di aver archiviato la richiesta di autorizzazione per l’installazione sul traliccio di via Pilla presentata da RTV, cosa già comunicata un anno prima. </w:t>
      </w:r>
    </w:p>
    <w:p>
      <w:pPr>
        <w:pStyle w:val="Normal"/>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hiedo </w:t>
      </w:r>
    </w:p>
    <w:p>
      <w:pPr>
        <w:pStyle w:val="Normal"/>
        <w:rPr/>
      </w:pPr>
      <w:r>
        <w:rPr>
          <w:rFonts w:cs="Verdana" w:ascii="Verdana" w:hAnsi="Verdana"/>
        </w:rPr>
        <w:t>all’Amministrazione Comunale se sia stata depositata la fideiussione a copertura dell’antenna di Tempo Radio situata in Via Troncata e di averne copia, chiedo inoltre se sia stata richiesta fideiussione a Tempo Radio anche per gli impianti di Via Pilla nel momento dell’acquisizione degli stessi da RTV e  visto che gli impianti non dovrebbero più trasmettere, che provveda alla loro disinstallazione come vuole la legge.</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hie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e mai Radio Televisione Virgiliana abbia potuto emettere segnale per così tanto tempo senza presentare fideiussione e non sia mai stato preso provvedimento impositivo seri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Gli imprenditori delle radiotelevisioni o della telefonia mobile con la loro attività cercano legittimamente profitto, mentre ai cittadini mantovani  restano le onde elettromagnetiche, il profilo paesistico danneggiato, e le eventuali spese di disinstallazione degli impianti, in quanto responsabile e garante del procedimento è l’amministrazione comunale, come quando si deve demolire un qualsiasi abuso edilizio.</w:t>
      </w:r>
    </w:p>
    <w:p>
      <w:pPr>
        <w:pStyle w:val="Normal"/>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 legge richiede che le aziende radiotelevisive presentino la garanzia fidejussoria insieme a tutta l’altra documentazione al momento della richiesta d’installazione dell’antenna, per cui senza questa , non si dovrebbe procedere all’autorizzazione e in caso fosse già installata, emettere un ordinanza per lo smantellamento.</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Fausto Banzi</w:t>
      </w:r>
    </w:p>
    <w:p>
      <w:pPr>
        <w:pStyle w:val="Normal"/>
        <w:rPr>
          <w:rFonts w:ascii="Verdana" w:hAnsi="Verdana" w:cs="Verdana"/>
        </w:rPr>
      </w:pPr>
      <w:r>
        <w:rPr>
          <w:rFonts w:cs="Verdana" w:ascii="Verdana" w:hAnsi="Verdana"/>
        </w:rPr>
        <w:t>Per la Sinistra Un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9:32:00Z</dcterms:created>
  <dc:creator>Fausto</dc:creator>
  <dc:description/>
  <cp:keywords/>
  <dc:language>en-US</dc:language>
  <cp:lastModifiedBy>Gaetano Feliciello</cp:lastModifiedBy>
  <dcterms:modified xsi:type="dcterms:W3CDTF">2013-08-17T18:20:00Z</dcterms:modified>
  <cp:revision>51</cp:revision>
  <dc:subject/>
  <dc:title>Oggetto: antenne radio di Via Pilla e Via Veneto</dc:title>
</cp:coreProperties>
</file>