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ivolgo un appello  al direttore generale dell’ASL Ing. Borelli ,  responsabile dell’azienda sanitaria locale, che stipula accordi con le aziende ospedaliere e vigila che i servizi sanitari siano erogati con qualità, non solo per le cure, e sull’appropriatezza. Non sbaglio quindi indirizzo, anche se il Pronto Soccorso è di responsabilità delle aziende ospedaliere.</w:t>
      </w:r>
    </w:p>
    <w:p>
      <w:pPr>
        <w:pStyle w:val="Normal"/>
        <w:rPr/>
      </w:pPr>
      <w:r>
        <w:rPr/>
        <w:t>Viene detto ai cittadini di non intasare il pronto soccorso e di recarsi alla guardia medica per cose di poco conto, ma succede che per un’antirabbica o per un piccolo taglietto, si venga rispediti al pronto soccorso. Così come molti cittadini si recano al pronto soccorso per cose di poco conto pensando che siano invece importanti. La sensazione è che da parte della sanità si considerino i cittadini ( e loro stessi si possano sentire) sempre inopportuni. Quando protestano per le lunghe attese purtroppo hanno di fronte lavoratori che eseguono le disposizioni loro assegnate dalla dirigenza. Qualcuno ci aveva fatto credere che ci sarebbe stato presente un medico di medicina generale, pagato dall’Asl o dalla Regione, che avrebbe curato i pazienti con codice bianco, ma pare che non sia proprio così. E’ possibile passare ore in attesa di una visita e poi altrettante ore in attesa della firma del  responso? E’ possibile tenere anziani 80-90enni su una brandina  per 10 e più ore senza nemmeno dare loro le medicine che dovrebbero prendere tutti i giorni? E’ giusto rispedire a casa coloro che dovrebbero essere ricoverati ma che in mancanza di posti letto saranno a carico delle loro famiglie alle prese con il lavoro e costretti a pagare ai privati la cura e l’assistenza? Sono alcune delle banali domande che tutti quelli che si recano al pronto soccorso si fanno, passando le ore a vedere lo schermo che manda ancora in onda l’ex governatore Formigoni, indagato per gli scandali della sanità lombarda. Saremo la regione più ricca ma si dovrebbe più rispetto per le persone,  che non solo pagano le tasse per la sanità,  ma che sono le prime che sopportano i sacrifici. La salute è un diritto garantito ma anche essere trattati come persone e non come numeri lo dovrebbe essere. I risparmi possono essere fatti ma non sulla pelle delle persone e non elenco tutte le cose che la sanità potrebbe tagliare senza incidere sulla cura.</w:t>
      </w:r>
    </w:p>
    <w:p>
      <w:pPr>
        <w:pStyle w:val="Normal"/>
        <w:rPr/>
      </w:pPr>
      <w:r>
        <w:rPr/>
      </w:r>
    </w:p>
    <w:p>
      <w:pPr>
        <w:pStyle w:val="Normal"/>
        <w:rPr/>
      </w:pPr>
      <w:r>
        <w:rPr/>
        <w:t>Fausto Banzi</w:t>
      </w:r>
    </w:p>
    <w:p>
      <w:pPr>
        <w:pStyle w:val="Normal"/>
        <w:rPr/>
      </w:pPr>
      <w:r>
        <w:rPr/>
        <w:t>Per la Sinistra Uni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20:59:00Z</dcterms:created>
  <dc:creator>Fausto</dc:creator>
  <dc:description/>
  <cp:keywords/>
  <dc:language>en-US</dc:language>
  <cp:lastModifiedBy>Gaetano Feliciello</cp:lastModifiedBy>
  <dcterms:modified xsi:type="dcterms:W3CDTF">2013-08-17T18:24:00Z</dcterms:modified>
  <cp:revision>25</cp:revision>
  <dc:subject/>
  <dc:title>Viene detto ai cittadini di non intasare il pronto soccorso e di recarsi alla guardia medica per cose di poco conto</dc:title>
</cp:coreProperties>
</file>